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олодежная политика в руках невоспитанного чиновника</w:t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  <w:kern w:val="0"/>
          <w:szCs w:val="24"/>
        </w:rPr>
      </w:pPr>
      <w:r>
        <w:rPr>
          <w:rFonts w:cs="Times New Roman"/>
          <w:color w:val="000000"/>
          <w:spacing w:val="0"/>
          <w:kern w:val="0"/>
          <w:szCs w:val="24"/>
        </w:rPr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4"/>
        </w:rPr>
      </w:r>
    </w:p>
    <w:p>
      <w:pPr>
        <w:pStyle w:val="TextBodyIndent"/>
        <w:rPr/>
      </w:pPr>
      <w:r>
        <w:rPr/>
        <w:t>Сегодняшние чиновники - это существа, лишенные духовного измерени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Велико желание исправить положение общества, в котором безнравственность стала нормой. Властные круги, понявшие, что без какой-то внятно выраженной политики молодое поколение перестает ассоциировать себя с Россией, теряет трудовые мотивы и этические установки, начали искать доктринальное подкрепление для своего государства. После очевидного краха коммунизма и либерализма теперь пытаются использовать Церковь. Более того. Поскольку передать Церкви дела вместе с бюджетными средствами чиновники не хотят, то возникает доктрина «сотрудничества Церкви и государства в деле нравственного воспитания подрастающего поколения». «Специалисты по молодежи» просто стараются перенять кое-что из риторики священнослужителей, доказывая вышестоящему начальству свою нужность и способность «соответствовать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В плане растраты поступающих в бюджет средств следовало бы отметить особую роль Госкомитета по делам молодежи, год за годом «осваивающего» выделяемые средства. Напоказ выставляются уникальные образцы детской и молодежной активности, организованные либо близкими к Госкомитету «комсомольцами», либо временно привлеченными энтузиастами. «Витрина» дает возможность бодро отчитаться (и с этим, как показывает практика, у чиновников и впрямь все в порядке), а в действительности те скудные средства, что собирают на молодежную политику государственные институты, расходуются бессмысленно и тратятся лишь на содержание чиновничьего аппарата. Соответственно и привлеченные к «процессу» священники становятся просто манекенами, выставленными в витрине, - для отчета о проделанной работе и аргументации в пользу новых финансовых поступлен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Место политических «демонов» заняли существа, лишенные духовного измерения, - чиновники эпохи постмодернизма, не верующие ни в Бога, ни в какую-либо политическую доктрин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Нынешнее поведение чиновничества, занимающегося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</w:rPr>
        <w:t>нравственными поучениями, есть выстраивание барьера между молодежью и Церковью. Создается иллюзия, что о нравственности надо просто правильно говорить, не утруждаясь поисками Истины, смысла жизни и т.д. Возникший в 90-е годы порыв к православной вере был блокирован чиновничеством, представившим веру в чисто фольклорном вид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Еще недавно «работать с молодежью» означало вводить в строй новые дискотеки и воспитывать рокеров и панков в уважении к Уголовному кодексу. Сегодня самым главным для молодежи считаются рок-концерты и «сексуальное воспитание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Важнейшими элементами жизни молодежи является образование, семья и армия. И здесь чиновничество сделал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</w:rPr>
        <w:t>вес, чтобы роль православных императивов свести к минимум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В системе образования появились элементы христианской культуры. Между тем учебники родной истории остаются постными подделками. Русская история мумифицируется, перестает восприниматься как своя. В ней нет духовных метаний, величественной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</w:rPr>
        <w:t>героики - именно того, что более всего волнует молодые сердца. Опресненность нашей истории связана с тем, что ей отказано в праве быть историей русского народа - главного носителя и защитника православной веры. Родная история превратилась в неудобоваримое «нечто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Политика в современном мире во многом формирует мировоззрение молодого человека. Но и здесь его преследует чиновничья «заданность». Не так давно проведенная в Государственном университете - Высшей школе экономики конференция «Молодая политика» свелась к часовому заслушиванию словесных упражнений Жириновского. Кроме того, оказалось, что эта конференция организована некоей Потешной партией, которую сформировало из студентов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</w:rPr>
        <w:t>руководство ВШЭ. Реальный поиск политических истин был, таким образом, подменен потешной «политологией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Все это происходит на фоне продолжающегося подавления православной общественности, которая вытеснена с университетских кафедр, блокирована в научных кругах (особенно приближенных к власти), отстранена от политической активности. Главное - нет пространства, в котором православная идея могла бы доноситься до молодежи. Просторные помещения, реквизированные в свое время у КПСС, чиновничество заполнило либо новыми управляющими структурами, либо «демократическими» университетами, пропагандирующими западничество и пренебрежение к национальной традиц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Государственная политика в отношении семьи также отражает позицию чиновничества как противника православной традиции. Прежде всего самовоспроизводство нации является третьестепенной задачей. Ряд социальных проблем с конца 60-х годов и по сей день решается именно за счет искусственного снижения рождаемости. «Демократические» реформы просто продолжили эту политику в утрированном виде. Пропаганда традиционной семьи исчезает за валом разрешенной властями порнографии и циничной демонстрации всех форм поведенческих извращений, всех форм бесстыдства - вплоть до «голубых» молодежных сериалов на канале «Культур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И здесь мы касаемся информационной политики государства, которая прямо направлена против православной культуры. От веры молодого человека отделяет прежде всего телевидение, отданное в руки безнравственных типов. Нынешнее телевидение не есть ни форма образования, ни форма коммуникации. Оно есть форма разврат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Если говорить об армии, то для СМИ военная служба является объектом самой интенсивной дискредитации в течение многих лет. Разрушенная до основания система допризывной подготовки молодежи и военных сборов (не лучшая, надо сказать, и в советское время) дополнена чиновничьей доктриной о «профессиональной армии» - то есть об армии наемников. В рамках этой доктрины мужчина перестает быть не только защитником Родины, но и вообще теряет мужские качества, не будучи способным защитить своих близких и собственную честь. «Сокрушать врагов Отечества» становится некому. Вместо Христова воинства воспитыва</w:t>
      </w:r>
      <w:r>
        <w:rPr>
          <w:rFonts w:cs="Times New Roman"/>
          <w:bCs w:val="false"/>
          <w:color w:val="000000"/>
          <w:spacing w:val="0"/>
          <w:szCs w:val="21"/>
        </w:rPr>
        <w:t>ются футбольные фанаты или ценители большого теннис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авославное мировоззрение ясно показывает, что Россия на краю гибели, что подступают «последние времена». Россия погибает не только как государство и вместилище одной из мировых цивилизаций, но и как оплот культурных центров Православия. Чиновничество, напротив, распространяет миф о неистощимом запасе прочности русского народа, которым мы можем продолжать пользоваться, нащупывая перспективную стратегию развития. С одной стороны - тревога и духовная борьба, с другой - имитация поиска социальных технологий и путей новых и новых либеральных рефор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реди условий продуктивной работы государства в области молодежной политики на сегодня мне представляются следующие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Введение целостных курсов православной культуры в ряд обязательных предметов среднего и высшего образования. (Поскольку Россия является исторически страной православной, то все иные, даже традиционные религии, как ислам и буддизм, могут иметь аналогичные возможности лишь факультативно.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Создание сети государственных (светских) высших учебных заведений, патронируемых РПЦ как в части составления учебных программ, так и в кадровых вопроса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Введение нравственной цензуры (разумеется, с пересмотром соответствующей статьи Конституции) и формирование в СМИ наблюдательных советов с участием православного священства и православной обществен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Создание государственно-церковной программы по восстановлению традиционной русской семьи и решению демографических проблем Росс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Возвращение РПЦ реквизированной у нее в прошлые годы собственности (прежде всего зданий, сооружений и земли) с принятием программы материальной компенсации понесенных потерь. На соответствующей материальной базе могут быть открыты центры православной культуры для молодеж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/>
          <w:bCs w:val="false"/>
          <w:color w:val="000000"/>
          <w:spacing w:val="0"/>
        </w:rPr>
        <w:t>Андрей Никола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</w:rPr>
        <w:t>САВЕЛЬЕВ,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</w:rPr>
        <w:t>доктор политических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нау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i/>
      <w:iCs/>
      <w:color w:val="000000"/>
      <w:spacing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85" w:firstLine="720"/>
      <w:jc w:val="both"/>
    </w:pPr>
    <w:rPr>
      <w:rFonts w:cs="Times New Roman"/>
      <w:i/>
      <w:iCs/>
      <w:color w:val="000000"/>
      <w:spacing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6:37:00Z</dcterms:created>
  <dc:creator>721</dc:creator>
  <dc:description/>
  <dc:language>en-US</dc:language>
  <cp:lastModifiedBy>721</cp:lastModifiedBy>
  <dcterms:modified xsi:type="dcterms:W3CDTF">2002-06-01T10:04:00Z</dcterms:modified>
  <cp:revision>2</cp:revision>
  <dc:subject/>
  <dc:title>Молодежная политика в руках невоспитанного чиновника</dc:title>
</cp:coreProperties>
</file>